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6,26 kWp v areálu Včelná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významných referencí ve smyslu článku 4.3.1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článku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6:00Z</dcterms:modified>
  <cp:revision>13</cp:revision>
  <dc:subject/>
  <dc:title>Příloha č</dc:title>
</cp:coreProperties>
</file>